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10.png" ContentType="image/png"/>
  <Override PartName="/word/media/image2.tif" ContentType="image/tiff"/>
  <Override PartName="/word/media/image6.png" ContentType="image/png"/>
  <Override PartName="/word/media/image3.png" ContentType="image/png"/>
  <Override PartName="/word/media/image4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Ceramics International, Volume 50, Issue 4, 15 February 2024, Pages 5948-59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Structural, linear and nonlinear optical properties of perovskite BaTiO3 tri-doped Er/Yb/Zn embedded in tellurium-zinc glas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J.L. Clabel H., André G. Pelosi, JoãoV.P. Valverde, L. Misoguti, L. De Boni, Cleber R. Mendonç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canning electron microscop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T10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3359785" cy="2520315"/>
            <wp:effectExtent l="0" t="0" r="0" b="0"/>
            <wp:docPr id="1" name="Picture 6" descr="C:\FOTONICA\DADOS\Pó-ceramico BT 1000-1100-1200 - HR\MEV - EDS - MAPEAMENTO\06-06-2023   - MICROGRAFIA\BT1000     09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C:\FOTONICA\DADOS\Pó-ceramico BT 1000-1100-1200 - HR\MEV - EDS - MAPEAMENTO\06-06-2023   - MICROGRAFIA\BT1000     09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BT11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3359785" cy="2520315"/>
            <wp:effectExtent l="0" t="0" r="0" b="0"/>
            <wp:docPr id="2" name="Picture 2" descr="C:\FOTONICA\DADOS\Pó-ceramico BT 1000-1100-1200 - HR\MEV - EDS - MAPEAMENTO\06-06-2023   - MICROGRAFIA\BT1100     04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FOTONICA\DADOS\Pó-ceramico BT 1000-1100-1200 - HR\MEV - EDS - MAPEAMENTO\06-06-2023   - MICROGRAFIA\BT1100     04.ti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BT12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3360420" cy="2520315"/>
            <wp:effectExtent l="0" t="0" r="0" b="0"/>
            <wp:docPr id="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Nonlinear optical properti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TZ glas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/>
        <w:drawing>
          <wp:inline distT="0" distB="0" distL="0" distR="0">
            <wp:extent cx="2646680" cy="2160270"/>
            <wp:effectExtent l="0" t="0" r="0" b="0"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/>
        <w:drawing>
          <wp:inline distT="0" distB="0" distL="0" distR="0">
            <wp:extent cx="2574290" cy="2160270"/>
            <wp:effectExtent l="0" t="0" r="0" b="0"/>
            <wp:docPr id="5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/>
        <w:drawing>
          <wp:inline distT="0" distB="0" distL="0" distR="0">
            <wp:extent cx="2635250" cy="2160270"/>
            <wp:effectExtent l="0" t="0" r="0" b="0"/>
            <wp:docPr id="6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/>
        <w:drawing>
          <wp:inline distT="0" distB="0" distL="0" distR="0">
            <wp:extent cx="2619375" cy="2129790"/>
            <wp:effectExtent l="0" t="0" r="0" b="0"/>
            <wp:docPr id="7" name="Image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77465" cy="2160270"/>
            <wp:effectExtent l="0" t="0" r="0" b="0"/>
            <wp:docPr id="8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26360" cy="2160270"/>
            <wp:effectExtent l="0" t="0" r="0" b="0"/>
            <wp:docPr id="9" name="Image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/>
        <w:drawing>
          <wp:inline distT="0" distB="0" distL="0" distR="0">
            <wp:extent cx="2666365" cy="2160270"/>
            <wp:effectExtent l="0" t="0" r="0" b="0"/>
            <wp:docPr id="10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696f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t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65</Words>
  <Characters>352</Characters>
  <CharactersWithSpaces>41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5:32:00Z</dcterms:created>
  <dc:creator>Windows</dc:creator>
  <dc:description/>
  <dc:language>en-US</dc:language>
  <cp:lastModifiedBy>Windows</cp:lastModifiedBy>
  <dcterms:modified xsi:type="dcterms:W3CDTF">2024-03-01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