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pplied Surface Science, Volume 642, 1 January 2024, 1586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Femtosecond laser-induced crystallization in ErYbBaTiO3 perovskite films Effects on the optical and electrical propert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.L. Clabel H., Kelly T. Paula, M.A. Pereira-da-Silva, J.D. Vollet-Filho, Filipe A. Couto, E. Marega J., C.R. Mendonç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canning electron microscop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1_P1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1" name="Picture 2" descr="C:\FOTONICA\DADOS\Filmes em vidro Sem Calcinar\LARGURA vs PULSO DE ENERGIA\Amostra sem tratamento\G1_P1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FOTONICA\DADOS\Filmes em vidro Sem Calcinar\LARGURA vs PULSO DE ENERGIA\Amostra sem tratamento\G1_P1_v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_P2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2" name="Image2" descr="C:\FOTONICA\DADOS\Filmes em vidro Sem Calcinar\LARGURA vs PULSO DE ENERGIA\Amostra sem tratamento\G1_P2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C:\FOTONICA\DADOS\Filmes em vidro Sem Calcinar\LARGURA vs PULSO DE ENERGIA\Amostra sem tratamento\G1_P2_v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_P3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3" name="Image3" descr="C:\FOTONICA\DADOS\Filmes em vidro Sem Calcinar\LARGURA vs PULSO DE ENERGIA\Amostra sem tratamento\G1_P3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C:\FOTONICA\DADOS\Filmes em vidro Sem Calcinar\LARGURA vs PULSO DE ENERGIA\Amostra sem tratamento\G1_P3_v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_P4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4" name="Image4" descr="C:\FOTONICA\DADOS\Filmes em vidro Sem Calcinar\LARGURA vs PULSO DE ENERGIA\Amostra sem tratamento\G1_P4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C:\FOTONICA\DADOS\Filmes em vidro Sem Calcinar\LARGURA vs PULSO DE ENERGIA\Amostra sem tratamento\G1_P4_v1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_P5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5" name="Picture 3" descr="C:\FOTONICA\DADOS\Filmes em vidro Sem Calcinar\LARGURA vs PULSO DE ENERGIA\Amostra sem tratamento\G1_P5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C:\FOTONICA\DADOS\Filmes em vidro Sem Calcinar\LARGURA vs PULSO DE ENERGIA\Amostra sem tratamento\G1_P5_v1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_P6_v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21510" cy="1440180"/>
            <wp:effectExtent l="0" t="0" r="0" b="0"/>
            <wp:docPr id="6" name="Image5" descr="C:\FOTONICA\DADOS\Filmes em vidro Sem Calcinar\LARGURA vs PULSO DE ENERGIA\Amostra sem tratamento\G1_P6_v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C:\FOTONICA\DADOS\Filmes em vidro Sem Calcinar\LARGURA vs PULSO DE ENERGIA\Amostra sem tratamento\G1_P6_v1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Atomic force microscopy and surface potenti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otential of the BTEY films at different pulse energies for 1 kHz and 100 kHz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/>
        <w:drawing>
          <wp:inline distT="0" distB="0" distL="0" distR="0">
            <wp:extent cx="5137150" cy="3959860"/>
            <wp:effectExtent l="0" t="0" r="0" b="0"/>
            <wp:docPr id="7" name="Image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11" t="14398" r="26453" b="1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/>
        <w:drawing>
          <wp:inline distT="0" distB="0" distL="0" distR="0">
            <wp:extent cx="5108575" cy="3959860"/>
            <wp:effectExtent l="0" t="0" r="0" b="0"/>
            <wp:docPr id="8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99" t="7321" r="34736" b="21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96f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84</Words>
  <Characters>455</Characters>
  <CharactersWithSpaces>5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56:00Z</dcterms:created>
  <dc:creator>Windows</dc:creator>
  <dc:description/>
  <dc:language>en-US</dc:language>
  <cp:lastModifiedBy>Windows</cp:lastModifiedBy>
  <dcterms:modified xsi:type="dcterms:W3CDTF">2024-03-01T1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